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12.07.2023 № 222</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ІВАНИЦЬКОМУ Миколі Миколай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4,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 44 «Про надання компенсації на відновлення пошкодженого об’єкту ІВАНИЦЬКОМУ Миколі Миколайовичу за заявою № ЗВ-06.06.2023-16985»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7-12T09:47:00Z</dcterms:modified>
  <cp:revision>29</cp:revision>
  <dc:subject/>
  <dc:title/>
</cp:coreProperties>
</file>